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uel succinct du jeu : Edison</w:t>
      </w:r>
    </w:p>
    <w:p>
      <w:pPr>
        <w:pStyle w:val="Normal"/>
        <w:rPr/>
      </w:pPr>
      <w:r>
        <w:rPr/>
      </w:r>
    </w:p>
    <w:p>
      <w:pPr>
        <w:pStyle w:val="Normal"/>
        <w:rPr/>
      </w:pPr>
      <w:r>
        <w:rPr/>
        <w:t>Explications du nom du jeu : Edison est un savant (scientifique et technique) américain qui a découvert la lampe aux Etats-Unis, il a donc réalisé le premier éclairage public électrique d’une ville. La transformation d’énergie électrique (énergie la plus étudiée et la mieux connue) en énergie lumineuse (la transmission d’ondes la plus compliquée que peut comprendre le cerveau humain) est encore à la base de beaucoup de calculatrices, des écrans d’ordinateur les plus modernes, etc. Les deux bibliothèques de base sont donc light pour la lumière et screen, écran pour cette même lumière.</w:t>
      </w:r>
    </w:p>
    <w:p>
      <w:pPr>
        <w:pStyle w:val="Normal"/>
        <w:rPr/>
      </w:pPr>
      <w:r>
        <w:rPr/>
      </w:r>
    </w:p>
    <w:p>
      <w:pPr>
        <w:pStyle w:val="Normal"/>
        <w:rPr/>
      </w:pPr>
      <w:r>
        <w:rPr/>
        <w:t>Pour commencer le jeu , il faut d’abord appuyer sur le bouton commencer pour initialiser le programme. A partir de ce moment, le joueur 1 est vous-même et le joueur 2 est l’ordinateur lui-même par des fonctions aléatoires qui le rende un peu intelligent mais pas très intelligent. Le jeu pourra être prolongé à 4 joueurs mais pour l’instant seul 2 joueurs participent au jeu. L’année de départ est l’année 1800, à chaque tour une année complète se passe. A ce moment l’économie moderne est supposée démarrer à 0.</w:t>
      </w:r>
    </w:p>
    <w:p>
      <w:pPr>
        <w:pStyle w:val="Normal"/>
        <w:rPr/>
      </w:pPr>
      <w:r>
        <w:rPr/>
      </w:r>
    </w:p>
    <w:p>
      <w:pPr>
        <w:pStyle w:val="Normal"/>
        <w:rPr/>
      </w:pPr>
      <w:r>
        <w:rPr/>
        <w:t>Le but du jeu est d’avoir obtenu un maximum de mémoire de vacances qui augmentent d’années en années. Toutes les transactions, pour une version moderne et futuriste, se passent avec la base de l’information de l’ordinateur le bit.</w:t>
      </w:r>
    </w:p>
    <w:p>
      <w:pPr>
        <w:pStyle w:val="Normal"/>
        <w:rPr/>
      </w:pPr>
      <w:r>
        <w:rPr/>
      </w:r>
    </w:p>
    <w:p>
      <w:pPr>
        <w:pStyle w:val="Normal"/>
        <w:rPr/>
      </w:pPr>
      <w:r>
        <w:rPr/>
        <w:t>A chaque année, vous devez investir en terme de chiffre d’affaires en cliquant sur le bouton qui y fait référence. A chaque tour un investissement de 100 bits maximum est proposé. Avant d’investir, il faut d’abord choisir le pays dans lequel on veut investir en cliquant sur le continent puis le pays choisi.</w:t>
      </w:r>
    </w:p>
    <w:p>
      <w:pPr>
        <w:pStyle w:val="Normal"/>
        <w:rPr/>
      </w:pPr>
      <w:r>
        <w:rPr/>
      </w:r>
    </w:p>
    <w:p>
      <w:pPr>
        <w:pStyle w:val="Normal"/>
        <w:rPr/>
      </w:pPr>
      <w:r>
        <w:rPr/>
        <w:t>Avant d’investir, on peut regarder diverses données concernant le pays de son choix : d’abord sélectionner le pays, ensuite regarder l’investissement maximum dans ce pays (basé sur la population, la superficie et l’activité économique actuelle). Par les touches vues 1 et vues 2 on peut regarder ce que vous-même ou l’ordinateur a déjà investi dans ce pays. Le paramètre important suivant : reste à investir au maximum, peut être déduit par calcul mental en prenant l’investissement maximum moins les investissements déjà effectués par vous et par votre adversaire.</w:t>
      </w:r>
    </w:p>
    <w:p>
      <w:pPr>
        <w:pStyle w:val="Normal"/>
        <w:rPr/>
      </w:pPr>
      <w:r>
        <w:rPr/>
      </w:r>
    </w:p>
    <w:p>
      <w:pPr>
        <w:pStyle w:val="Normal"/>
        <w:rPr/>
      </w:pPr>
      <w:r>
        <w:rPr/>
        <w:t>Des données macro-économiques supplémentaires peuvent être fournies par l’ordinateur, il s’agit de la spécialisation de l’économie en 10 secteurs mieux représentatifs de l’économie actuelle que les 3 facteurs, industrie primaire (agriculture et pêche), industrie proprement dite et secteur tertiaire : les services. L’investissement total en capital est également un nombre fourni mais qui selon l’économie actuelle est surestimé dans mon jeu pour les banques réelles, c’est pourquoi les banques n’apparaissent pas dans ce jeu moderne.</w:t>
      </w:r>
    </w:p>
    <w:p>
      <w:pPr>
        <w:pStyle w:val="Normal"/>
        <w:rPr/>
      </w:pPr>
      <w:r>
        <w:rPr/>
      </w:r>
    </w:p>
    <w:p>
      <w:pPr>
        <w:pStyle w:val="Normal"/>
        <w:rPr/>
      </w:pPr>
      <w:r>
        <w:rPr/>
        <w:t>Après avoir joué, l’ordinateur joue directement après en aléatoire, les résultats en bénéfices sont directement incrémentés. Pour connaître où l’ordinateur a investi, il faut cliquer directement sur vues 2 avant de sélectionner le pays où l’on veut investir.</w:t>
      </w:r>
    </w:p>
    <w:p>
      <w:pPr>
        <w:pStyle w:val="Normal"/>
        <w:rPr/>
      </w:pPr>
      <w:r>
        <w:rPr/>
      </w:r>
    </w:p>
    <w:p>
      <w:pPr>
        <w:pStyle w:val="Normal"/>
        <w:rPr/>
      </w:pPr>
      <w:r>
        <w:rPr/>
        <w:t>Bon amusement,</w:t>
      </w:r>
    </w:p>
    <w:p>
      <w:pPr>
        <w:pStyle w:val="Normal"/>
        <w:rPr/>
      </w:pPr>
      <w:r>
        <w:rPr/>
      </w:r>
    </w:p>
    <w:p>
      <w:pPr>
        <w:pStyle w:val="Normal"/>
        <w:rPr/>
      </w:pPr>
      <w:r>
        <w:rPr/>
        <w:t xml:space="preserve">NB : questions complémentaires à effectuer à </w:t>
      </w:r>
      <w:hyperlink r:id="rId2">
        <w:r>
          <w:rPr>
            <w:rStyle w:val="InternetLink"/>
          </w:rPr>
          <w:t>eddyheyden96@gmail.co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vre">
    <w:name w:val="Livre"/>
    <w:next w:val="TextBody"/>
    <w:qFormat/>
    <w:pPr>
      <w:widowControl/>
      <w:bidi w:val="0"/>
      <w:ind w:left="360" w:hanging="0"/>
    </w:pPr>
    <w:rPr>
      <w:rFonts w:ascii="Times New Roman" w:hAnsi="Times New Roman" w:eastAsia="Times New Roman" w:cs="Times New Roman"/>
      <w:dstrike/>
      <w:color w:val="FFFF99"/>
      <w:sz w:val="20"/>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yheyden96@tiscali.b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24:00Z</dcterms:created>
  <dc:creator>Un utilisateur satisfait de Microsoft Office</dc:creator>
  <dc:description/>
  <cp:keywords/>
  <dc:language>en-US</dc:language>
  <cp:lastModifiedBy>Heyden</cp:lastModifiedBy>
  <dcterms:modified xsi:type="dcterms:W3CDTF">2015-11-28T21:17:00Z</dcterms:modified>
  <cp:revision>4</cp:revision>
  <dc:subject/>
  <dc:title>Manuel succint du jeu : Edison</dc:title>
</cp:coreProperties>
</file>